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Summerfield Charter Academy</w:t>
      </w:r>
    </w:p>
    <w:p>
      <w:pPr>
        <w:pStyle w:val="Normal"/>
        <w:rPr>
          <w:b/>
          <w:b/>
          <w:sz w:val="22"/>
          <w:szCs w:val="22"/>
        </w:rPr>
      </w:pPr>
      <w:r>
        <w:rPr>
          <w:b/>
          <w:sz w:val="22"/>
          <w:szCs w:val="22"/>
        </w:rPr>
      </w:r>
    </w:p>
    <w:p>
      <w:pPr>
        <w:pStyle w:val="Normal"/>
        <w:rPr>
          <w:b/>
          <w:b/>
          <w:sz w:val="22"/>
          <w:szCs w:val="22"/>
        </w:rPr>
      </w:pPr>
      <w:r>
        <w:rPr>
          <w:b/>
          <w:sz w:val="22"/>
          <w:szCs w:val="22"/>
        </w:rPr>
        <w:t>SFA Agreement Number: 41J</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3,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4,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556713800"/>
      <w:bookmarkStart w:id="1" w:name="__Fieldmark__0_55671380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556713800"/>
      <w:bookmarkStart w:id="3" w:name="__Fieldmark__1_55671380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556713800"/>
      <w:bookmarkStart w:id="5" w:name="__Fieldmark__2_55671380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556713800"/>
      <w:bookmarkStart w:id="7" w:name="__Fieldmark__3_55671380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556713800"/>
      <w:bookmarkStart w:id="9" w:name="__Fieldmark__4_55671380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556713800"/>
      <w:bookmarkStart w:id="11" w:name="__Fieldmark__5_55671380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556713800"/>
      <w:bookmarkStart w:id="13" w:name="__Fieldmark__6_55671380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556713800"/>
      <w:bookmarkStart w:id="15" w:name="__Fieldmark__7_55671380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556713800"/>
      <w:bookmarkStart w:id="17" w:name="__Fieldmark__8_55671380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556713800"/>
      <w:bookmarkStart w:id="19" w:name="__Fieldmark__9_55671380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556713800"/>
      <w:bookmarkStart w:id="21" w:name="__Fieldmark__10_55671380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556713800"/>
      <w:bookmarkStart w:id="23" w:name="__Fieldmark__11_55671380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556713800"/>
      <w:bookmarkStart w:id="25" w:name="__Fieldmark__12_55671380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556713800"/>
      <w:bookmarkStart w:id="27" w:name="__Fieldmark__13_55671380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556713800"/>
            <w:bookmarkStart w:id="29" w:name="__Fieldmark__14_55671380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556713800"/>
            <w:bookmarkStart w:id="31" w:name="__Fieldmark__15_55671380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556713800"/>
            <w:bookmarkStart w:id="33" w:name="__Fieldmark__16_55671380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556713800"/>
            <w:bookmarkStart w:id="35" w:name="__Fieldmark__17_55671380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556713800"/>
            <w:bookmarkStart w:id="37" w:name="__Fieldmark__18_55671380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556713800"/>
            <w:bookmarkStart w:id="39" w:name="__Fieldmark__19_55671380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556713800"/>
            <w:bookmarkStart w:id="41" w:name="__Fieldmark__20_55671380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556713800"/>
            <w:bookmarkStart w:id="43" w:name="__Fieldmark__21_55671380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r>
              <w:rPr>
                <w:rFonts w:cs="Times New Roman" w:ascii="Times New Roman" w:hAnsi="Times New Roman"/>
                <w:sz w:val="22"/>
                <w:szCs w:val="22"/>
              </w:rPr>
              <w:t>:</w:t>
            </w:r>
            <w:bookmarkStart w:id="44" w:name="_Hlk25565556"/>
            <w:r>
              <w:rPr>
                <w:rFonts w:eastAsia="Times New Roman" w:cs="Times New Roman" w:ascii="Times New Roman" w:hAnsi="Times New Roman"/>
                <w:sz w:val="22"/>
                <w:szCs w:val="22"/>
              </w:rPr>
              <w:t xml:space="preserve"> </w:t>
            </w:r>
            <w:bookmarkEnd w:id="44"/>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556713800"/>
            <w:bookmarkStart w:id="46" w:name="__Fieldmark__22_55671380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556713800"/>
            <w:bookmarkStart w:id="48" w:name="__Fieldmark__23_55671380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556713800"/>
            <w:bookmarkStart w:id="50" w:name="__Fieldmark__24_55671380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556713800"/>
            <w:bookmarkStart w:id="52" w:name="__Fieldmark__25_55671380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556713800"/>
            <w:bookmarkStart w:id="54" w:name="__Fieldmark__26_55671380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556713800"/>
            <w:bookmarkStart w:id="56" w:name="__Fieldmark__27_55671380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556713800"/>
            <w:bookmarkStart w:id="58" w:name="__Fieldmark__28_55671380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556713800"/>
            <w:bookmarkStart w:id="60" w:name="__Fieldmark__29_55671380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556713800"/>
            <w:bookmarkStart w:id="62" w:name="__Fieldmark__30_55671380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556713800"/>
            <w:bookmarkStart w:id="64" w:name="__Fieldmark__31_55671380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556713800"/>
            <w:bookmarkStart w:id="66" w:name="__Fieldmark__32_55671380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556713800"/>
            <w:bookmarkStart w:id="68" w:name="__Fieldmark__33_55671380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556713800"/>
            <w:bookmarkStart w:id="70" w:name="__Fieldmark__34_55671380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556713800"/>
            <w:bookmarkStart w:id="72" w:name="__Fieldmark__35_55671380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556713800"/>
            <w:bookmarkStart w:id="74" w:name="__Fieldmark__36_55671380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556713800"/>
            <w:bookmarkStart w:id="76" w:name="__Fieldmark__37_55671380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556713800"/>
            <w:bookmarkStart w:id="78" w:name="__Fieldmark__38_55671380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556713800"/>
            <w:bookmarkStart w:id="80" w:name="__Fieldmark__39_55671380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9:3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9:4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